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2968625" cy="1428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42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в редакции постано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Копей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4.06.2022 № 1679-п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112.45pt;mso-wrap-distance-left:9.05pt;mso-wrap-distance-right:9.05pt;mso-wrap-distance-top:0pt;mso-wrap-distance-bottom:0pt;margin-top:0.05pt;mso-position-vertical-relative:text;margin-left:522pt;mso-position-horizontal-relative:text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 редакции постано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Копей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4.06.2022 № 1679-п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мероприятий муниципальной програм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500"/>
        <w:gridCol w:w="1238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ь (номер целевого показателя из паспорта муниципальной программы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 (тыс. руб.)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Цель 1: Повышение уровня и качества жизни отдельных категорий граждан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овышение доходов и потребительских возможностей малоимущего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пособия на ребенка семьям, среднедушевой доход в которых не превышает величину прожиточного минимума, установленного в Челяби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96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005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125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областного единовременного пособия при рождении реб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6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6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63,1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3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ая денежная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ыпла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огодетным семьям на оплату услуг ЖК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60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507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4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 84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304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 245,3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6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6,3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овышение доходов и потребительских возможностей отдельных категорий граждан, имеющих заслуги перед государством, и граждан, переживших ли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мер социальной поддержки реабилитированным лицам и лицам, признанным пострадавшими от политических репресс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27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31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39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 социальной поддержки ветеранов труда и тружеников ты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49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 58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56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мер социальной поддержки гражданам, имеющим звание «Ветеран труда Челябинской обла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17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13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205,8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3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олнительные меры социальной поддержки детей погибших участников ВОВ и приравненных к ним л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7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79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7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ые денежные выплаты для оплаты жилищно-коммунальных услуг федеральным льготник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91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90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90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 социальной поддержки  граждан, работающих и проживающих в сельских населенных пунктах и рабочих поселках Челяби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3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женщинам – участникам ВОВ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ицам, награжденным знаком «Житель блокадного Ленинграда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диноко проживающим ветеранам, достигшим 80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8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779"/>
        <w:gridCol w:w="40"/>
        <w:gridCol w:w="1699"/>
        <w:gridCol w:w="1331"/>
        <w:gridCol w:w="1727"/>
        <w:gridCol w:w="1739"/>
        <w:gridCol w:w="1439"/>
        <w:gridCol w:w="1499"/>
        <w:gridCol w:w="1244"/>
      </w:tblGrid>
      <w:tr>
        <w:trPr>
          <w:trHeight w:val="3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ая денежная выплата гражданам, награжденным нагрудным знаком «Почетный донор СССР», «Почетный донор Росси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0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9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20,9</w:t>
            </w:r>
          </w:p>
        </w:tc>
      </w:tr>
      <w:tr>
        <w:trPr>
          <w:trHeight w:val="1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расходов на уплату взноса на капитальный ремонт отдельным категориям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3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25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19,6</w:t>
            </w:r>
          </w:p>
        </w:tc>
      </w:tr>
      <w:tr>
        <w:trPr/>
        <w:tc>
          <w:tcPr>
            <w:tcW w:w="15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Предоставление социальных гарантий отдельным категориям гражда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социального пособия на погребение и возмещение расходов по гарантийному перечню услуг по погребению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7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7,9</w:t>
            </w:r>
          </w:p>
        </w:tc>
      </w:tr>
      <w:tr>
        <w:trPr>
          <w:trHeight w:val="6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социальной защиты населения округ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58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5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58,7</w:t>
            </w:r>
          </w:p>
        </w:tc>
      </w:tr>
      <w:tr>
        <w:trPr/>
        <w:tc>
          <w:tcPr>
            <w:tcW w:w="15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2: Профилактика безнадзорности и правонарушений несовершеннолетних в рамках проведения эффективной реабилитации и адаптации детей, находящихся в сложной жизненной ситуации</w:t>
            </w:r>
          </w:p>
        </w:tc>
      </w:tr>
      <w:tr>
        <w:trPr/>
        <w:tc>
          <w:tcPr>
            <w:tcW w:w="15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Улучшение качества жизни детей-сирот и детей, оставшихся без попечения родител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на содержание ребенка в семье опекуна и приемной семье, оплата труда приемного родител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311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07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858,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осуществление деятельности по опеке и попечительств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42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4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42,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78"/>
        <w:gridCol w:w="1738"/>
        <w:gridCol w:w="1330"/>
        <w:gridCol w:w="1726"/>
        <w:gridCol w:w="1738"/>
        <w:gridCol w:w="1438"/>
        <w:gridCol w:w="1501"/>
        <w:gridCol w:w="124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 Содержание и обеспечение деятельности  ЦПД на социальную поддержку детей-сирот и детей, оставшихся без попечения родителей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и обеспечение деятельности  ЦПД  на социальную поддержку детей-сирот и детей, оставшихся без попечения родите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56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155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566,1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ых костюмов для воспитанников учреждения ЦПД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Д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портивного городка учреждения ЦПД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Д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6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1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3: Улучшение качества жизни граждан пожилого возраста, инвалидов, неблагополучных семей с детьми, детей-сирот и детей, оставшихся без попечения родителей, через социальное обслуживание</w:t>
            </w:r>
          </w:p>
        </w:tc>
      </w:tr>
      <w:tr>
        <w:trPr>
          <w:trHeight w:val="285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редоставление услуг по социальному обслуживанию для пожилых и инвалидов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государственных гарантий прав граждан  на получение социальных услуг, нуждающихся в постоянном или временном нестационарном обслуживани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 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73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42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789,5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специализированного автотранспорта для муниципальных учрежд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6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ереданных государственных полномочий по социальному обслуживанию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Продолжение таблицы 4</w:t>
      </w:r>
    </w:p>
    <w:tbl>
      <w:tblPr>
        <w:tblW w:w="15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78"/>
        <w:gridCol w:w="1738"/>
        <w:gridCol w:w="1331"/>
        <w:gridCol w:w="1726"/>
        <w:gridCol w:w="1738"/>
        <w:gridCol w:w="1439"/>
        <w:gridCol w:w="1415"/>
        <w:gridCol w:w="86"/>
        <w:gridCol w:w="1249"/>
      </w:tblGrid>
      <w:tr>
        <w:trPr>
          <w:trHeight w:val="28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923" w:hRule="atLeast"/>
          <w:cantSplit w:val="true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технических средств реабилитации для пункта проката муниципальных учреждений системы социальной защиты населения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5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редоставление временного приюта несовершеннолетним, попавшим в трудную жизненную ситуац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государственных гарантий прав граждан на предоставление временного приюта несовершеннолетним, попавшим в трудную жизненную ситуац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6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327 ,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582,9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государственной экспертизы проектно-сметной документации  на ремонт отопительной сист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по обслуживанию граждан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функций местного самоупр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3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41,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41,2</w:t>
            </w:r>
          </w:p>
        </w:tc>
      </w:tr>
      <w:tr>
        <w:trPr>
          <w:trHeight w:val="169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ереданных полномочий по назначению государственной социальной помощи, в том числе на основании социального контрак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кончание таблицы 4</w:t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76"/>
        <w:gridCol w:w="1738"/>
        <w:gridCol w:w="1331"/>
        <w:gridCol w:w="1726"/>
        <w:gridCol w:w="1738"/>
        <w:gridCol w:w="1439"/>
        <w:gridCol w:w="1415"/>
        <w:gridCol w:w="1335"/>
      </w:tblGrid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ереданных государственных полномочий по назначению гражданам единовременной социальной выплаты на оплату приобретения внутридомового газового оборудования (возмещение расходов на оплату такого оборудования) и оплату работ по его установке и формированию электронных реестров для зачисления денежных средств на счета физических лиц в кредитных организация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щита и аттестация информационных систем персональных данных УСЗН в соответствии с требованиями защиты информац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технических средств реабилитации для пункта проката муниципальных учреждений системы социальной защиты населения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 46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 31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 633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городского округа</w:t>
      </w:r>
    </w:p>
    <w:p>
      <w:pPr>
        <w:pStyle w:val="Normal"/>
        <w:tabs>
          <w:tab w:val="clear" w:pos="708"/>
          <w:tab w:val="left" w:pos="13750" w:leader="none"/>
          <w:tab w:val="left" w:pos="13892" w:leader="none"/>
          <w:tab w:val="left" w:pos="141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 социальному развитию                                                                                                                                                                   С.В. Логанова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993" w:footer="0" w:bottom="42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аблица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44:00Z</dcterms:created>
  <dc:creator>sannikova</dc:creator>
  <dc:description/>
  <dc:language>en-US</dc:language>
  <cp:lastModifiedBy>Лехновская Ирина Евгеньевна</cp:lastModifiedBy>
  <cp:lastPrinted>2022-06-24T11:44:00Z</cp:lastPrinted>
  <dcterms:modified xsi:type="dcterms:W3CDTF">2022-06-24T06:44:00Z</dcterms:modified>
  <cp:revision>2</cp:revision>
  <dc:subject/>
  <dc:title>Приложение</dc:title>
</cp:coreProperties>
</file>